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7 апре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26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С ПРЕЖДЕВРЕМЕННЫМ ПОЛОВЫМ СОЗРЕВАНИЕ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с преждевременным половым созревание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 преждевременным половым созревание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7.04.2005 г. N 26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</w:t>
      </w:r>
    </w:p>
    <w:p>
      <w:pPr>
        <w:pStyle w:val="ConsTitle"/>
        <w:widowControl/>
        <w:ind w:right="0" w:hanging="0"/>
        <w:jc w:val="center"/>
        <w:rPr/>
      </w:pPr>
      <w:r>
        <w:rPr/>
        <w:t>С ПРЕЖДЕВРЕМЕННЫМ ПОЛОВЫМ СОЗРЕВАНИЕ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преждевременное половое созревание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E30.1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хроническа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все стадии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гинеколог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фтальм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мотр периферии глазного  </w:t>
              <w:br/>
              <w:t xml:space="preserve">дна трехзеркальной линзой  </w:t>
              <w:br/>
              <w:t xml:space="preserve">Гольдман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олликулостимулирующего    </w:t>
              <w:br/>
              <w:t xml:space="preserve">гормона в сыворотке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ютеинизирующего гормона в </w:t>
              <w:br/>
              <w:t xml:space="preserve">сыворотке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эстрадиол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тестостерона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9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рионического             </w:t>
              <w:br/>
              <w:t xml:space="preserve">гонадотроп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17-гидроксипрогесгерона в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кортизола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5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дегидроэпиандростерон      </w:t>
              <w:br/>
              <w:t xml:space="preserve">сульфата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тироксина       </w:t>
              <w:br/>
              <w:t xml:space="preserve">сыворотки (Т-4)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иреотропина плазмы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пролакт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Ядерно-магнитная-          </w:t>
              <w:br/>
              <w:t xml:space="preserve">резонансная томография 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/>
      </w:pPr>
      <w:r>
        <w:rPr/>
        <w:t>2.1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гинеколог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лога повтор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олликулостимулирующего    </w:t>
              <w:br/>
              <w:t xml:space="preserve">гормона в сыворотке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ютеинизирующего гормона в </w:t>
              <w:br/>
              <w:t xml:space="preserve">сыворотке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эстрадиол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тестостерона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9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рионического             </w:t>
              <w:br/>
              <w:t xml:space="preserve">гонадотроп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тироксина       </w:t>
              <w:br/>
              <w:t xml:space="preserve">сыворотки (Т-4)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иреотропина плаз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пролакт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Ядерно-магнитная           </w:t>
              <w:br/>
              <w:t xml:space="preserve">резонансная томография  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желез внутренней секре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ипторел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,7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,00 </w:t>
              <w:br/>
              <w:t xml:space="preserve">м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54:00Z</dcterms:created>
  <dc:creator>ConsultantPlus</dc:creator>
  <dc:description/>
  <dc:language>en-US</dc:language>
  <cp:lastModifiedBy>Nataly</cp:lastModifiedBy>
  <dcterms:modified xsi:type="dcterms:W3CDTF">2005-05-25T10:54:00Z</dcterms:modified>
  <cp:revision>2</cp:revision>
  <dc:subject/>
  <dc:title>МИНИСТЕРСТВО ЗДРАВООХРАНЕНИЯ И СОЦИАЛЬНОГО РАЗВИТИЯ</dc:title>
</cp:coreProperties>
</file>